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626625129"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793834977"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572823820"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600308348"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96856014"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252033937"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